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22225"/>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Fashion Designer</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Fashion Design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75565</wp:posOffset>
                </wp:positionV>
                <wp:extent cx="6743700" cy="6946900"/>
                <wp:effectExtent l="9525" t="9525" r="10160" b="10160"/>
                <wp:wrapNone/>
                <wp:docPr id="2" name=""/>
                <a:graphic xmlns:a="http://schemas.openxmlformats.org/drawingml/2006/main">
                  <a:graphicData uri="http://schemas.microsoft.com/office/word/2010/wordprocessingShape">
                    <wps:wsp>
                      <wps:cNvSpPr/>
                      <wps:spPr>
                        <a:xfrm>
                          <a:off x="0" y="0"/>
                          <a:ext cx="6743880" cy="6946920"/>
                        </a:xfrm>
                        <a:custGeom>
                          <a:avLst/>
                          <a:gdLst>
                            <a:gd name="textAreaLeft" fmla="*/ 186480 w 3823200"/>
                            <a:gd name="textAreaRight" fmla="*/ 3636720 w 3823200"/>
                            <a:gd name="textAreaTop" fmla="*/ 186480 h 3938400"/>
                            <a:gd name="textAreaBottom" fmla="*/ 3751920 h 3938400"/>
                          </a:gdLst>
                          <a:ahLst/>
                          <a:rect l="textAreaLeft" t="textAreaTop" r="textAreaRight" b="textAreaBottom"/>
                          <a:pathLst>
                            <a:path w="21600" h="22251">
                              <a:moveTo>
                                <a:pt x="3600" y="0"/>
                              </a:moveTo>
                              <a:arcTo wR="3600" hR="3600" stAng="16200000" swAng="-5400000"/>
                              <a:lnTo>
                                <a:pt x="0" y="18651"/>
                              </a:lnTo>
                              <a:arcTo wR="3600" hR="3600" stAng="10800000" swAng="-5400000"/>
                              <a:lnTo>
                                <a:pt x="18000" y="22251"/>
                              </a:lnTo>
                              <a:arcTo wR="3600" hR="3600" stAng="5400000" swAng="-5400000"/>
                              <a:lnTo>
                                <a:pt x="21600" y="3600"/>
                              </a:lnTo>
                              <a:arcTo wR="3600" hR="3600" stAng="0" swAng="-5400000"/>
                              <a:close/>
                            </a:path>
                          </a:pathLst>
                        </a:cu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How many of you have an interest in the most up to date fashions?  Have you ever wondered about the components that are found in everyday cosmetics?  Well these are just a few of the questions that I had as I was growing up and that’s why I decided to go into fashion designing.</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  </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 xml:space="preserve">My name is ___________________________ and I would like to share with you about what I do and how I became a fashion design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a child, I was always paying attention to the trends that were occurring in fashion.  However, I was a little skeptical about the types of careers that you could have in the fashion industry.  I assumed that the only aspect to fashion was design.  Boy was I wrong, I did some research on my own and discovered that fashion designers are involved with coming up with fabrics that block UV rays to protect your skin and develop new cosmetic formulas that go into make-up and other beauty product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So that’s why I decided to attend ________________________ where I received my Bachelor’s in Chemistry so that I could work on creating fabrics that block UV rays and develop new cosmetic formula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fashion designer I live comfortably and I make around 64,000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The job always keeps me on my toes and we are constantly looking for ways to improve our products.  So the next time you go to buy a shirt or some make-up, just think you too could learn to design or develop those products.</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5.95pt;width:530.95pt;height:546.95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How many of you have an interest in the most up to date fashions?  Have you ever wondered about the components that are found in everyday cosmetics?  Well these are just a few of the questions that I had as I was growing up and that’s why I decided to go into fashion designing.</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  </w:t>
                      </w:r>
                      <w:r>
                        <w:rPr>
                          <w:kern w:val="2"/>
                          <w:sz w:val="24"/>
                          <w:szCs w:val="24"/>
                          <w:rFonts w:ascii="Calibri" w:hAnsi="Calibri" w:eastAsia="Calibri" w:cs="Calibri"/>
                          <w:color w:val="auto"/>
                          <w:lang w:val="en-US" w:bidi="ar-SA"/>
                        </w:rPr>
                      </w:r>
                      <w:r>
                        <w:rPr>
                          <w:kern w:val="2"/>
                          <w:sz w:val="24"/>
                          <w:szCs w:val="24"/>
                          <w:rFonts w:ascii="Calibri" w:hAnsi="Calibri" w:eastAsia="Calibri" w:cs="Calibri"/>
                          <w:color w:val="auto"/>
                          <w:lang w:val="en-US" w:bidi="ar-SA"/>
                        </w:rPr>
                        <w:t xml:space="preserve">My name is ___________________________ and I would like to share with you about what I do and how I became a fashion designer.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As a child, I was always paying attention to the trends that were occurring in fashion.  However, I was a little skeptical about the types of careers that you could have in the fashion industry.  I assumed that the only aspect to fashion was design.  Boy was I wrong, I did some research on my own and discovered that fashion designers are involved with coming up with fabrics that block UV rays to protect your skin and develop new cosmetic formulas that go into make-up and other beauty product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So that’s why I decided to attend ________________________ where I received my Bachelor’s in Chemistry so that I could work on creating fabrics that block UV rays and develop new cosmetic formula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As a fashion designer I live comfortably and I make around 64,000 a yea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The job always keeps me on my toes and we are constantly looking for ways to improve our products.  So the next time you go to buy a shirt or some make-up, just think you too could learn to design or develop those products.</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51:00Z</dcterms:created>
  <dc:creator>Vanessa Stevens</dc:creator>
  <dc:description/>
  <dc:language>en-US</dc:language>
  <cp:lastModifiedBy>Jackson</cp:lastModifiedBy>
  <dcterms:modified xsi:type="dcterms:W3CDTF">2012-10-01T14:51:00Z</dcterms:modified>
  <cp:revision>2</cp:revision>
  <dc:subject/>
  <dc:title/>
</cp:coreProperties>
</file>